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затвердження Програми поліпшення техногенної та пожежної безпеки у Гайсинській міській територіальній громаді, матеріально-технічного забезпечення 10 ДПРЧ 3 ДПРЗ Головного управління ДСНС України у Вінницькій області на 2026-2028 роки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09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09:00Z</dcterms:modified>
  <cp:revision>3</cp:revision>
  <dc:subject/>
  <dc:title/>
</cp:coreProperties>
</file>